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NSKÁ STROUH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Á BŘECLAV - LADN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STRANĚNÍ NÁNOS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ná,  Břecla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1 75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-16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KLADOVÁ ČÁ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2016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E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DOKLAD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sz w:val="24"/>
        </w:rPr>
        <w:t>T-Mobile, Tomíčkova 2144/1, Praha, 149 00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2.</w:t>
        <w:tab/>
        <w:t>Vodafone Czech republic, Vinohradská 167, Praha , 100 00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color w:val="000000"/>
          <w:sz w:val="22"/>
        </w:rPr>
        <w:t>3.</w:t>
        <w:tab/>
        <w:t>E.ON Česká republika, s.r.o., F.A. Gastnera 2151/6, 370 49 České Budějovice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</w:r>
      <w:r>
        <w:rPr>
          <w:sz w:val="24"/>
          <w:szCs w:val="24"/>
        </w:rPr>
        <w:t>RWE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Archeologický ústav AV ČR, Brno, v.v.i., Čechyňská 363/19 , 602 00 Brno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6. </w:t>
        <w:tab/>
        <w:t>CETIN -Česká telekomunikační infrastruktura, Olšanská 2681/6, Praha 130 00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ČEPRO a.s.,  Klobouky u Brna,  691 72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8.  </w:t>
        <w:tab/>
        <w:t xml:space="preserve"> Vodovody a kanalizace Břeclav, Čechova 1300/23, 690 11 Břeclav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9. </w:t>
        <w:tab/>
        <w:t>Protokoly o zkoušce dnových sedimentů a obsahu Zn v půdě</w:t>
      </w:r>
    </w:p>
    <w:p>
      <w:pPr>
        <w:pStyle w:val="Normal"/>
        <w:ind w:firstLine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color w:val="000000"/>
          <w:sz w:val="22"/>
        </w:rPr>
        <w:t>10.</w:t>
      </w:r>
      <w:r>
        <w:rPr>
          <w:sz w:val="24"/>
          <w:szCs w:val="24"/>
        </w:rPr>
        <w:tab/>
      </w:r>
      <w:r>
        <w:rPr>
          <w:color w:val="000000"/>
          <w:sz w:val="22"/>
        </w:rPr>
        <w:t>Záznam z projednání projektové dokumentace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ěstský úřad Břeclav, OŽP - souhrnné vyjádření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2"/>
        </w:rPr>
        <w:t>12.  Městský úřad Břeclav, OŽP - závazné stanovisko souhlas s dotčením VKP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3.  Městský úřad Břeclav, OŽP - souhlas s použitím sedimentů na zemědělské půdě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4.  Městský úřad Břeclav, OŽP - souhlas s dotčením ochr. pásma lesa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5.  Krajský úřad JM Kraje, OŽP - stanovisko dle §45i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6.  MRS Břeclav - souhlas se stavbou na pozemku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7.  Obec Ladná - souhlas se stavbou na pozemku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8.  Lesy ČR  - souhlas se stavbou na pozemku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9.  Město Břeclav - souhlas se stavbou na pozemku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0.  Obec Ladná - souhlas s odstraněním dřevin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1.  Lesy ČR - souhlas s odstraněním dřevin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2.  Město Břeclav - souhlas s odstraněním dřevin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3.  Jan Gajdoš - souhlas s uložením sedimentů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4.  Městský úřad Břeclav - vyjádření z hlediska územního plánování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DENSKÁ STROUHA, STARÁ BŘECLAV - LADNÁ,  ODSTRANĚNÍ NÁNOS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Import11">
    <w:name w:val="Import 11~~~~"/>
    <w:basedOn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2:00Z</dcterms:created>
  <dc:creator>Ing.Pavlik</dc:creator>
  <dc:description/>
  <cp:keywords/>
  <dc:language>en-US</dc:language>
  <cp:lastModifiedBy>admin</cp:lastModifiedBy>
  <cp:lastPrinted>2014-02-14T21:46:00Z</cp:lastPrinted>
  <dcterms:modified xsi:type="dcterms:W3CDTF">2016-08-30T15:17:00Z</dcterms:modified>
  <cp:revision>109</cp:revision>
  <dc:subject/>
  <dc:title>Knínice u Boskovic - vodní nádrž „Pod Jankem“</dc:title>
</cp:coreProperties>
</file>